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АДМИНИСТРАЦИЯ ПОЛОВИНСКОГО СЕЛЬСОВЕТА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sz w:val="28"/>
          <w:szCs w:val="28"/>
        </w:rPr>
        <w:t>КРАСНОЗЕРСКОГО РАЙОНА НОВОСИБИРСКОЙ ОБЛАСТИ</w:t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т 26.09.2011                                                                                                            № 78</w:t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с. Половинное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812" w:leader="none"/>
        </w:tabs>
        <w:autoSpaceDE w:val="false"/>
        <w:spacing w:lineRule="exact" w:line="320"/>
        <w:jc w:val="both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ведения учета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осуществления хранения исполнительных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ументов,  предусматривающих обращение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зыскания на средства бюджетных учреждений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Половинского сельсовета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раснозерского района Новосибирской области,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документов, связанных с их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0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последующими изменениями),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1092" w:leader="none"/>
        </w:tabs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ый Порядок ведения учета и осуществления хранения исполнительных документов, предусматривающих обращение взыскания на средства бюджетных учреждений администрации Половинского сельсовета Краснозерского района Новосибирской области, и иных документов, связанных с их исполнением (далее – Порядок).</w:t>
      </w:r>
    </w:p>
    <w:p>
      <w:pPr>
        <w:pStyle w:val="ConsPlusNormal"/>
        <w:tabs>
          <w:tab w:val="clear" w:pos="708"/>
          <w:tab w:val="left" w:pos="1092" w:leader="none"/>
        </w:tabs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становить, что Порядок распространяется на организацию работы по ведению учета и осуществлению хранения документов по исполнению судебных актов, предусматривающих обращение взыскания на средства бюджетных учреждений администрации Половинского сельсовета Краснозерского района Новосибирской области, лицевые счета которых открыты в администрации Половинского сельсовета Краснозерского района Новосибирской области.</w:t>
      </w:r>
    </w:p>
    <w:p>
      <w:pPr>
        <w:pStyle w:val="Normal"/>
        <w:jc w:val="both"/>
        <w:rPr/>
      </w:pPr>
      <w:r>
        <w:rPr>
          <w:rFonts w:eastAsia="Arial CYR"/>
          <w:color w:val="000000"/>
          <w:sz w:val="28"/>
          <w:szCs w:val="28"/>
        </w:rPr>
        <w:tab/>
        <w:t>3. О</w:t>
      </w:r>
      <w:r>
        <w:rPr>
          <w:rFonts w:eastAsia="Arial CYR"/>
          <w:sz w:val="28"/>
          <w:szCs w:val="28"/>
        </w:rPr>
        <w:t>публиковать в печатном издании «Бюллетень органов местного самоуправления Половинского сельсовета».</w:t>
      </w:r>
    </w:p>
    <w:p>
      <w:pPr>
        <w:pStyle w:val="Normal"/>
        <w:jc w:val="both"/>
        <w:rPr/>
      </w:pPr>
      <w:r>
        <w:rPr>
          <w:rFonts w:eastAsia="Arial CYR"/>
          <w:color w:val="000000"/>
          <w:sz w:val="28"/>
          <w:szCs w:val="28"/>
        </w:rPr>
        <w:tab/>
        <w:t>4</w:t>
      </w:r>
      <w:r>
        <w:rPr>
          <w:sz w:val="28"/>
          <w:szCs w:val="28"/>
        </w:rPr>
        <w:t>. Контроль за исполнением данного постановления  оставляю за соб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92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.01.2012г.</w:t>
      </w:r>
    </w:p>
    <w:p>
      <w:pPr>
        <w:pStyle w:val="21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/>
        <w:ind w:left="0" w:right="0" w:hanging="0"/>
        <w:rPr>
          <w:szCs w:val="28"/>
        </w:rPr>
      </w:pPr>
      <w:r>
        <w:rPr>
          <w:szCs w:val="28"/>
        </w:rPr>
        <w:t xml:space="preserve">Глава Половинского сельсовета                                                                       Н.И.Чеха                             </w:t>
      </w:r>
    </w:p>
    <w:p>
      <w:pPr>
        <w:pStyle w:val="211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/>
        <w:ind w:left="0"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1"/>
        <w:spacing w:lineRule="auto" w:line="240"/>
        <w:ind w:left="0" w:right="0" w:hanging="0"/>
        <w:rPr>
          <w:sz w:val="20"/>
        </w:rPr>
      </w:pPr>
      <w:r>
        <w:rPr>
          <w:sz w:val="20"/>
        </w:rPr>
        <w:t xml:space="preserve">Канин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211"/>
        <w:spacing w:lineRule="auto" w:line="240"/>
        <w:ind w:left="0" w:right="0" w:hanging="0"/>
        <w:rPr>
          <w:sz w:val="20"/>
          <w:szCs w:val="24"/>
        </w:rPr>
      </w:pPr>
      <w:r>
        <w:rPr>
          <w:sz w:val="20"/>
          <w:szCs w:val="24"/>
        </w:rPr>
        <w:t>69-112</w:t>
      </w:r>
      <w:r>
        <w:br w:type="page"/>
      </w:r>
    </w:p>
    <w:p>
      <w:pPr>
        <w:pStyle w:val="211"/>
        <w:spacing w:lineRule="auto" w:line="240"/>
        <w:ind w:left="0" w:right="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Утвержден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ского сельсовета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аснозерского района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6.09.2011 №  78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учета и осуществления хранения исполнительных документов, предусматривающих обращение взыскания на средства бюджетных учреждений администрации Половинского сельсовета Краснозерского района Новосибирской области, и документов, связанных с их исполнением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действия администрации Половинского сельсовета Краснозерского района Новосибирской области (далее – администрация) по ведению учета и осуществлению хранения исполнительных листов и судебных приказов (далее – исполнительные документы), предусматривающих обращение взыскания на средства бюджетных учреждений администрации Половинского сельсовета Краснозерского района Новосибирской области (далее – должник), и документов, связанных с их исполнением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ля ведения учета и осуществления хранения исполнительных документов и документов, связанных с их исполнением, поступивших в соответствии со статьей 30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), в администрации ведется в электронном виде Журнал учета и регистрации исполнительных документов (далее – Журнал) (приложение 1)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на исполнение в администрацию исполнительный документ подлежит регистрации в Журнале не позднее следующего дня после его поступления в администрацию. При этом дата, зафиксированная при регистрации исполнительного документа в качестве входящей корреспонденции, указывается в Журнале датой его предъявления в администрацию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поступившему исполнительному документу формируется отдельный том согласно регистрационному номеру, указанному в Журнале. Регистрационный номер, указанный в Журнале, проставляется на заявлении взыскателя или представителя взыскателя по доверенности (далее – взыскатель) или нотариально удостоверенной копии доверенности, приложенному к исполнительному документу. Регистрационный номер не является номером, определяющим очередность по исполнению исполнительных документов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сполнительного документа с поступившими документами подшиваются в дело. Оригинал исполнительного документа на период исполнения хранится в дел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 возвращении исполнительного документа взыскателю по основаниям, указанным в пункте 3 части 20 статьи 30 Закона, администрация направляет взыскателю заказным письмом (или выдает лично под роспись, проставляемую в копии Уведомления о возвращении исполнительного документа, с указанием даты получения) Уведомление о возвращении исполнительного документа (приложение 2), к которому прилагается исполнительный документ со всеми поступившими от взыскателя либо суда документами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возвращения исполнительного документа взыскателю по основаниям, указанным в пункте 3 части 20 статьи 30 Закона, администрация в соответствии с подпунктом «в» пункта 4 части 20 статьи 30 Закона направляет заказным письмом исполнительный документ с поступившими от взыскателя либо суда документами в суд, выдавший данный исполнительный документ, с Уведомлением о возвращении исполнительного документа и указанием причины возврата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ведомлений о возвращении исполнительного документа, а также копии документов, поступивших от взыскателя либо суда вместе с копией исполнительного документа подшиваются в дело. При этом одновременно ставятся соответствующие отметки в Журнале с указанием причины возврата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 возвращении исполнительного документа по основаниям, указанным в пункте 4 части 20 статьи 30 Закона, администрация направляет заказным письмом в суд, выдавший этот исполнительный документ, Уведомление о возвращении исполнительного документа, к которому прилагается исполнительный документ. При этом поступившие документы от взыскателя либо суда при предъявлении этого исполнительного документа в администрацию (за исключением исполнительного документа, который направляется в суд) направляются взыскателю заказным письмом с Уведомлением о возвращении документов (приложение 3), приложенных к исполнительному документу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о возвращении исполнительного документа и Уведомления о возвращении документов, приложенных к исполнительному документу, направленные соответственно в суд и взыскателю, копии документов, приложенных к исполнительному документу, а также копия исполнительного документа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дминистрация не позднее пяти рабочих дней после получения исполнительного документа направляет должнику Уведомление о поступлении исполнительного документа (приложение 4) с приложением копии заявления взыскателя, с указанием в Журнале номера и даты Уведомления и даты вручения его должнику. Копия Уведомления о поступлении исполнительного документа с отметкой должника о его получении либо документ, удостоверяющий получение должником данного Уведомления, подшивае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представления взыскателем в администрацию заявления с указанием неверных реквизитов банковского счета администрация, не позднее рабочего дня, следующего за днем получения соответствующей информации, направляет взыскателю заказным письмом Уведомление о представлении уточненных реквизитов банковского счета взыскателя (приложение 5), о чем делается запись в Журнал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направляет взыскателю заказным письмом Уведомление о возвращении исполнительного документа с приложением документов, поступивших на исполнение, в соответствии с пунктом 3 части 20 статьи 30 Закона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 случае частичного исполнения требований исполнительного документа администрация отмечает при каждом перечислении в Журнале перечисленную взыскателю сумму, дату и номер платежного документа на ее перечислени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омере,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ью Главы Половинского сельсовета Краснозерского района Новосибирской области  и печатью администрации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латежного документа, копия исполнительного документа с отметкой о частичном исполнении требований исполнительного документа подшиваю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 исполнении требований исполнительного документа в полном объеме администрация отмечает в Журнале перечисленную взыскателю сумму, дату и номер платежного документа на ее перечислени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омере,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ью Главы Половинского сельсовета Краснозерского района Новосибирской области  и печатью администрации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латежного документа и копия исполнительного документа с отметкой о полном исполнении требований исполнительного документа подшиваю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в соответствии с пунктами 5 и 6 настоящего Порядка в Журнале производится соответствующая запись о полном исполнении требований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ри поступлении в администрацию от должника заверенных копий документов, подтверждающих исполнение (частичное исполнение) требований исполнительного документа до обращения взыскателя в администрацию с исполнительным документом, в Журнале указывается номер, дата и сумма платежного документа, подтверждающего исполнение исполнительного документа либо реквизиты иного документа, подтверждающего исполнение исполнительного документа. Копии сопроводительного письма должника и документов, подтверждающих исполнение требований исполнительного документа, подшиваю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, подтверждающих исполнение требований исполнительного документа в полном объеме, администрация без проставления отметки на исполнительном документе о его исполнении возвращает исполнительный документ в суд, вынесший решение, заказным письмом и приложением сопроводительного письма должника и документов, подтверждающих исполнение решения суд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, направляемого в суд, также подшивае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ри поступлении в администрацию надлежащим образом заверенной копии судебного акта об отсрочке, рассрочке или приостановлении исполнения исполнительного документа администрация руководствуется предписаниями, содержащимися в указанной копии судебного акта, и проставляет соответствующую отметку в Журнале, указывая наименование и дату представленного судебного ак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ая копия судебного акта об отсрочке, рассрочке или приостановлении исполнения исполнительного документа подшивае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копии судебного акта о возобновлении исполнения исполнительного документа об этом делается соответствующая запись в Журнале и не позднее следующего рабочего дня со дня поступления указанного судебного акта в администрацию должнику направляется (вручается) Уведомление о поступлении судебного акта, предусматривающего возобновление исполнения исполнительного документа (приложение 6), любым способом, удостоверяющим его получение, с приложением копии указанного судебного ак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казанного Уведомления, а также копия судебного акта подшиваю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документа об отмене ранее принятого судебного акта, на основании которого был выдан исполнительный документ, администрация направляет заказным письмом в суд, выдавший этот исполнительный документ, Уведомление о возвращении исполнительного документа, к которому прилагается исполнительный документ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се поступившие документы от взыскателя либо суда при предъявлении этого исполнительного документа в администрацию направляются взыскателю Уведомлением о возвращении документов, приложенных к исполнительному документу, оформляемым заказным письмом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ведомления о возвращении исполнительного документа в суд и Уведомления взыскателя о возвращении документов, приложенных к исполнительному документу, а также копия документа об отмене ранее принятого судебного акта, на основании которого был выдан предъявленный в администрацию исполнительный документ,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ри осуществлении администрацией в случаях, определенных частью 20 статьи 30 Закона, приостановления операций по расходованию средств на всех лицевых счетах должника, открытые в администрации, до момента устранения нарушения (за исключением операций по исполнению исполнительных документов), администрация не позднее рабочего дня, следующего за днем приостановления операций, направляет должнику любым способом,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(приложение 7) с указанием в Журнале его номера и даты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администрацию копии судебного акта, указанного в абзацах первом и пятом пункта 9 настоящего Порядка, в период приостановления операций на лицевых счетах должника, администрация не позднее рабочего дня, следующего за днем его поступления, любым способом, удостоверяющим его получение (заказным письмом или выдает лично под роспись, проставляемую в копии Уведомления о возобновлении операций по расходованию средств, с указанием даты получения), направляет должнику  заказным письмом Уведомление о возобновлении операций по расходованию средств (приложение 8) и одновременно проставляет соответствующие записи в Журнал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В случае, когда должник не исполнил требования, содержащиеся в исполнительном документе, администрация  направляет взыскателю в течение 3 рабочих дней с даты истечения трехмесячного срока со дня поступления в управление исполнительного документа заказным письмом Уведомление о неисполнении должником требований исполнительного документа (приложение 9). Администрация указывает в Журнале номер и дату направленного им взыскателю Уведомления о неисполнении должником требований исполнительного документа, копия которого подшивае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При возвращении взыскателю (либо суду) исполнительного документа в связи с поступлением в администрацию заявления (либо судебного акта) взыскателя (либо суда) об отзыве исполнительного документа администрация указывает в Журнале номер и дату Уведомления о возвращении исполнительного документа и возвращает взыскателю (либо суду) заказным письмом (или выдает лично под роспись, проставляемую в копии Уведомления о возвращении исполнительного документа, с указанием даты получения) полностью или частично неисполненный исполнительный документ с отметкой в исполнительном документе, заверенной подписью Главы Половинского сельсовета Краснозерского района Новосибирской области и печатью администрации с указанием суммы частичной оплаты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либо судебный акт) взыскателя (либо суда) об отзыве исполнительного документа, а также копия Уведомления администрации о возвращении исполнительного документа подшиваю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Хранение находящихся в деле документов, связанных с исполнением исполнительных документов, осуществляется в администрации в соответствии с требованиями государственного архивного дела не менее пяти лет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обенности ведения учета и хра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по исполнению исполнительных документов, выплаты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торым имеют периодический характер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Учет и регистрация документов, связанных с исполнением исполнительных документов, выплаты по которым имеют периодический характер (далее – исполнительный документ по периодическим выплатам), осуществляется администрацией в Журнале ( приложение 1) в электронном вид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раздела I настоящего Порядка применяются при исполнении исполнительных документов по периодическим выплатам, если настоящим разделом не установлено ино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ри представлении должником в администрацию одновременно с платежным документом информации о дате ежемесячной выплаты по исполнительному документу по периодическим выплатам (далее – график ежемесячных выплат) администрация подшивает график ежемесячных выплат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времени исполнения администрацией требований исполнительного документа по периодическим выплатам о каждой выплате делается запись в Журнале по периодическим выплатам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При осуществлении администрацией в случаях, определенных частью 20 статьи 30 Закона, приостановления операций по расходованию средств на лицевых счетах бюджетного учреждения, открытых в администрации, до момента устранения нарушения (за исключением операций по исполнению исполнительных документов), в связи с нарушением сроков, определенных графиком ежемесячных выплат по исполнению исполнительного документа, администрация указывает в Журнале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о приостановлении операций по расходованию средств в связи с неисполнением требований исполнительного документа, направленного администрацией должнику, не позднее дня, следующего за днем приостановления операций по расходованию средств на всех лицевых счетах должника, открытые в администрации, подшивается в дело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обновлении операций на лицевых счетах должника администрация проставляет соответствующие записи в Журнале.</w:t>
      </w:r>
    </w:p>
    <w:p>
      <w:pPr>
        <w:pStyle w:val="ConsPlusNormal"/>
        <w:tabs>
          <w:tab w:val="clear" w:pos="708"/>
          <w:tab w:val="left" w:pos="1248" w:leader="none"/>
        </w:tabs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указывается дата и основание, послужившее отмене примененной санкции, а также реквизиты Уведомления о возобновлении операций по расходованию средств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учета (переучета) и регистрации (перерегистрации) исполнительных документов при изменении типа муниципального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, лицевые счета которого открыты в администрации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При изменении типа муниципального учреждения учет и хранение исполнительных документов по денежным обязательствам бюджетных учреждений, поступивших на исполнение в администрацию либо предъявленных в период изменения типа учреждения, осуществляется администрацией в соответствии с положениями настоящего Порядка.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с отступом 21"/>
    <w:basedOn w:val="Normal"/>
    <w:qFormat/>
    <w:pPr>
      <w:spacing w:lineRule="exact" w:line="300"/>
      <w:ind w:left="0" w:right="0" w:firstLine="709"/>
      <w:jc w:val="both"/>
    </w:pPr>
    <w:rPr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0:00Z</dcterms:created>
  <dc:creator>uristevb</dc:creator>
  <dc:description/>
  <cp:keywords/>
  <dc:language>en-US</dc:language>
  <cp:lastModifiedBy>777</cp:lastModifiedBy>
  <cp:lastPrinted>2011-10-04T14:27:00Z</cp:lastPrinted>
  <dcterms:modified xsi:type="dcterms:W3CDTF">2011-10-04T07:42:00Z</dcterms:modified>
  <cp:revision>5</cp:revision>
  <dc:subject/>
  <dc:title>УПРАВЛЕНИЕ  ФИНАНСОВ  ГОРОДА  КУЗНЕЦКА</dc:title>
</cp:coreProperties>
</file>